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  <w:t>Listă de verificare – colaborare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32"/>
        </w:rPr>
      </w:pPr>
      <w:r>
        <w:rPr>
          <w:rFonts w:cs="Verdana" w:ascii="Verdana" w:hAnsi="Verdana"/>
          <w:b/>
          <w:bCs/>
          <w:color w:val="000000"/>
          <w:sz w:val="32"/>
        </w:rPr>
        <w:t>Îmi ajut echipa pri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4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propriei învăţăr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0"/>
              <w:gridCol w:w="9150"/>
            </w:tblGrid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dentific obiective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finesc sarcinile</w:t>
                  </w:r>
                </w:p>
              </w:tc>
            </w:tr>
            <w:tr>
              <w:trPr/>
              <w:tc>
                <w:tcPr>
                  <w:tcW w:w="45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iţez abordări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tatea mea de promoto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ugerez noi idei şi direcţi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unt disponibil pentru a aborda sarcini dificile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ăutarea de informaţi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un întrebăr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aut informaţii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er clarificări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zarea de informaţii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găsesc şi pun la dispoziţie resurs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fer informaţii şi opinii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curajarea membrilor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ăspund entuziast altora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fr-FR"/>
                    </w:rPr>
                    <w:t>îi invit pe toţi să participl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îi fac pe ceilalţi să se simtă bine cu ei înşiş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: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91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zum puncte de discuţi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implific idei complicat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un probleme în perspectiv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rea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menţin discuţiile pe făgaşul 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jut la crearea graficelor de timp şi la stabilirea priorităţi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jut la împărţirea sarcini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jut la identificarea modificărilor necesare şi încurajez acţiunea grupului în vederea schimbări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ionarea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timulez discuţiile prin prezentarea diferitelor puncte de veder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pun în discuţie ideile slabe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rea de probleme:</w:t>
            </w:r>
          </w:p>
          <w:tbl>
            <w:tblPr>
              <w:tblW w:w="12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"/>
              <w:gridCol w:w="12305"/>
            </w:tblGrid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ucrez la rezolvarea diferenţelor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aut soluţii alternative</w:t>
                  </w:r>
                </w:p>
              </w:tc>
            </w:tr>
            <w:tr>
              <w:trPr/>
              <w:tc>
                <w:tcPr>
                  <w:tcW w:w="49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jut echipa să ajungă la decizii corecte şi bine gândi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38:00Z</dcterms:created>
  <dc:creator>Carmen</dc:creator>
  <dc:description/>
  <cp:keywords/>
  <dc:language>en-US</dc:language>
  <cp:lastModifiedBy>HE</cp:lastModifiedBy>
  <dcterms:modified xsi:type="dcterms:W3CDTF">2011-01-20T16:38:00Z</dcterms:modified>
  <cp:revision>2</cp:revision>
  <dc:subject/>
  <dc:title>Listă de verificare – colaborare</dc:title>
</cp:coreProperties>
</file>